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комплексных работ по ФГОС ОО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мися МБОУ ООШ 15 посёлка Верхневеденеевского МО Белоречен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.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ую работу выполняли 136 обучающихся 5-9 классов. В работе были представлены задания базового и повышенного уровня. В целом, обучающимися успешно выполнены 62 % заданий. Наиболее успешно справились 7-класснники – 73 %, 6-классники и 8-классники успешно выполнили 65 % заданий. Наиболее низкие результаты у 5-классников: 58 % успешно выполненных зада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базового уровня выполнены успешно 7-классниками 86 %, 6-ти, 8, 9-классники, они успешно выполнили 78 % заданий базового уровня. 5-классники успешно выполнили 53 % заданий базового уров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заданиями повышенного уровня лучше справились 7-классники: 71 % успешно выполненных заданий. 45 % заданий повышенного уровня успешно выполнили 5-ти, 6-ти, 8,9 -классники. </w:t>
      </w:r>
    </w:p>
    <w:p>
      <w:pPr>
        <w:pStyle w:val="Normal"/>
        <w:keepNext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31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85pt;height:144.1pt" filled="f" o:ole="">
            <v:imagedata r:id="rId3" o:title=""/>
          </v:shape>
          <o:OLEObject Type="Embed" ProgID="" ShapeID="ole_rId2" DrawAspect="Content" ObjectID="_267101514" r:id="rId2"/>
        </w:object>
      </w:r>
    </w:p>
    <w:p>
      <w:pPr>
        <w:pStyle w:val="Style16"/>
        <w:jc w:val="both"/>
        <w:rPr/>
      </w:pPr>
      <w:r>
        <w:rPr>
          <w:color w:val="000000"/>
          <w:sz w:val="24"/>
          <w:szCs w:val="24"/>
        </w:rPr>
        <w:t xml:space="preserve">Рисунок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Рисунок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Успешность выполнения зад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тмечается хороший уровень выполнения заданий повышенного уровня на материале предметных областей: «Филология», «Математика и информатика» и низкий уровень на материале предметных областей: «Естественно-научные и общественно-научные предметы». Задания базового уровня по всем предметным областям выполняются на приемлемом уровне.</w:t>
      </w:r>
    </w:p>
    <w:p>
      <w:pPr>
        <w:pStyle w:val="Normal"/>
        <w:keepNext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5pt;height:144.1pt" filled="f" o:ole="">
            <v:imagedata r:id="rId5" o:title=""/>
          </v:shape>
          <o:OLEObject Type="Embed" ProgID="" ShapeID="ole_rId4" DrawAspect="Content" ObjectID="_1977040346" r:id="rId4"/>
        </w:objec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унок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Рисунок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Успешность выполнения заданий по предметным област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заданий предметной области «Филолог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7-ми и 9-классники успешно выполнили все задания базового и повышенного уровней. 8-ми, 5-классники  не справились с каждым третьим заданием базового уровня, продемонстрировав низкий уровень умения давать определения понятиям, подводить под по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заданий предметн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тематика и информати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спешно выполнены задания базового уровня 9 классов,  базового и повышенного уровня обучающимися и 7-го классов. На низком уровне справились 6-ти и 8-классники с заданиями базового уровня, продемонстрировав лучшее  выполнение заданий повышенного уров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заданий предметн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щественно-научные предмет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-классники не справились с заданиями базового уровня. Обучающиеся 6, 7 8, 9  классов выполнены почти всеми задания базового уровня. Все обучающиеся продемонстрировали крайне низкий уровень выполнения заданий повышенного уровня.  Затруднения вызвали следующие элементы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упорядочивать, ранжировать и группировать информацию (5 класс «Кубановедение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сказывать оценочные суждения и свою точку зрения о прочитанном тексте (5, 6,8, 7 класс «Обществознание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поставлять различные точки зрения, соотносить позицию автора с собственной точкой зрения; устанавливать сходство и различие в оценках явлений, отраженных в произведении (9 класс «Обществознание»)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заданий предметн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Естественно-научные предмет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 выполнены все задания базового и повышенного уровня обучающимися 7-го класса. 6-ти и 8-клссники успешно выполнили задания базового уровня. По результатам выполнения заданий 5-классниками можно сделать вывод об очень низком уровне формирования УУД в этой предметной области. Затруднения вызвали следующие элементы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бразовывать модели из одной знаковой системы в другую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заданий предметн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изическая культура и основы безопасности жизнедеятель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ния этой области были представлены только базового уровня для 5, 6 и 7 классов. В основном все обучающиеся продемонстрировали приемлемый и хороший уровень усвоения элемента содержания на материале предметов «Физическая культура» и «ОБЖ». 6 класс –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низкий уровень формирования универсальных учебных действий продемонстрирован обучающимися 5-х классов, особенно в области естественно-научных и общественно- научных предметов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м предметной области «Филология», «Естественно-научные предметы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научных предметов» необходимо больше внимания уделять изучению практических вопросов, соотносить информацию из разных тек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02.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Р                    Т.П. Клим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36:00Z</dcterms:created>
  <dc:creator>Завуч</dc:creator>
  <dc:description/>
  <cp:keywords/>
  <dc:language>en-US</dc:language>
  <cp:lastModifiedBy>User</cp:lastModifiedBy>
  <dcterms:modified xsi:type="dcterms:W3CDTF">2019-02-22T08:24:00Z</dcterms:modified>
  <cp:revision>3</cp:revision>
  <dc:subject/>
  <dc:title/>
</cp:coreProperties>
</file>